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</w:r>
    </w:p>
    <w:p>
      <w:pPr>
        <w:pStyle w:val="Heading2"/>
        <w:ind w:firstLine="720"/>
        <w:rPr/>
      </w:pPr>
      <w:r>
        <w:rPr/>
        <w:t>Vorlesungsfolien zu Technische Informatik I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558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97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atum der Vorlesu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de-DE"/>
              </w:rPr>
              <w:t>4 Folien</w:t>
            </w:r>
            <w:r>
              <w:rPr>
                <w:sz w:val="24"/>
              </w:rPr>
              <w:t>/</w:t>
            </w:r>
            <w:r>
              <w:rPr>
                <w:sz w:val="24"/>
                <w:lang w:val="de-DE"/>
              </w:rPr>
              <w:t xml:space="preserve">Blatt, pdf – Format 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5.10.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ti2-v02-4f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2.10.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ti2-v03-4f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9.10.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i2-v04-4f , ti2-v05-4f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05.11.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i2-v06-4f , ti2-v07-4f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2.11.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i2-v08-4f , ti2-v09-4f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9.11.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i2-v10-4f , ti2-v11-4f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6.11.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i2-v12-4f , ti2-v13-4f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03.12.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i2-v14-4f , ti2-v15-4f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0.12.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i2-v16-4f , ti2-v17-4f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7.12.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i2-v19-4f , ti2-v18-4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ind w:firstLine="720"/>
        <w:rPr/>
      </w:pPr>
      <w:r>
        <w:rPr/>
        <w:t>Vorlesungsfolien zu Technische Informatik I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558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97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atum der Vorlesu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de-DE"/>
              </w:rPr>
              <w:t>4 Folien</w:t>
            </w:r>
            <w:r>
              <w:rPr>
                <w:sz w:val="24"/>
              </w:rPr>
              <w:t>/</w:t>
            </w:r>
            <w:r>
              <w:rPr>
                <w:sz w:val="24"/>
                <w:lang w:val="de-DE"/>
              </w:rPr>
              <w:t xml:space="preserve">Blatt, pdf – Format 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5.10.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ti2-v02-4f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2.10.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ti2-v03-4f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9.10.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i2-v04-4f , ti2-v05-4f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05.11.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i2-v06-4f , ti2-v07-4f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2.11.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i2-v08-4f , ti2-v09-4f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9.11.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i2-v10-4f , ti2-v11-4f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6.11.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i2-v12-4f , ti2-v13-4f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03.12.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i2-v14-4f , ti2-v15-4f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0.12.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i2-v16-4f , ti2-v17-4f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7.12.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i2-v19-4f , ti2-v18-4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4:00:00Z</dcterms:created>
  <dc:creator>Mladen Milushev</dc:creator>
  <dc:description/>
  <dc:language>en-US</dc:language>
  <cp:lastModifiedBy>Mladen Milushev</cp:lastModifiedBy>
  <cp:lastPrinted>2003-10-14T16:24:00Z</cp:lastPrinted>
  <dcterms:modified xsi:type="dcterms:W3CDTF">2003-10-15T13:00:00Z</dcterms:modified>
  <cp:revision>4</cp:revision>
  <dc:subject/>
  <dc:title>Vorlesungsfolien zu Technische Informatik II</dc:title>
</cp:coreProperties>
</file>