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АРТА ЗА </w:t>
      </w:r>
      <w:r>
        <w:rPr>
          <w:b/>
          <w:lang w:val="ru-RU"/>
        </w:rPr>
        <w:t>САМООЦЕНЯВАНЕ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Т ПРЕПОДАВАТЕЛИТЕ ПО УЧЕБНА ДИСЦИПЛИНА “</w:t>
      </w:r>
      <w:r>
        <w:rPr>
          <w:b/>
          <w:i/>
          <w:sz w:val="20"/>
          <w:szCs w:val="20"/>
          <w:lang w:val="bg-BG"/>
        </w:rPr>
        <w:t>Техническа информатика 2</w:t>
      </w:r>
      <w:r>
        <w:rPr>
          <w:b/>
          <w:sz w:val="20"/>
          <w:szCs w:val="20"/>
          <w:lang w:val="bg-BG"/>
        </w:rPr>
        <w:t xml:space="preserve">”, 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О КОЯТО СА ПРОВЕЛИ ОБУЧЕНИЕ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tbl>
      <w:tblPr>
        <w:tblW w:w="931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"/>
        <w:gridCol w:w="6217"/>
        <w:gridCol w:w="512"/>
        <w:gridCol w:w="512"/>
        <w:gridCol w:w="512"/>
        <w:gridCol w:w="512"/>
        <w:gridCol w:w="513"/>
      </w:tblGrid>
      <w:tr>
        <w:trPr>
          <w:trHeight w:val="495" w:hRule="atLeast"/>
        </w:trPr>
        <w:tc>
          <w:tcPr>
            <w:tcW w:w="67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Титуляр:  </w:t>
            </w:r>
            <w:r>
              <w:rPr>
                <w:sz w:val="24"/>
                <w:szCs w:val="24"/>
                <w:lang w:val="bg-BG"/>
              </w:rPr>
              <w:t>Младен Милушев</w:t>
            </w:r>
          </w:p>
        </w:tc>
        <w:tc>
          <w:tcPr>
            <w:tcW w:w="25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отговори</w:t>
            </w:r>
          </w:p>
        </w:tc>
      </w:tr>
      <w:tr>
        <w:trPr>
          <w:trHeight w:val="230" w:hRule="atLeast"/>
          <w:cantSplit w:val="true"/>
        </w:trPr>
        <w:tc>
          <w:tcPr>
            <w:tcW w:w="67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Cs/>
                <w:caps/>
                <w:lang w:val="bg-BG"/>
              </w:rPr>
            </w:pPr>
            <w:r>
              <w:rPr>
                <w:lang w:val="bg-BG"/>
              </w:rPr>
              <w:t xml:space="preserve">Асистент 1: </w:t>
            </w:r>
            <w:r>
              <w:rPr>
                <w:sz w:val="24"/>
                <w:szCs w:val="24"/>
                <w:lang w:val="bg-BG"/>
              </w:rPr>
              <w:t>Николай Крантов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98015</wp:posOffset>
                      </wp:positionH>
                      <wp:positionV relativeFrom="paragraph">
                        <wp:posOffset>-643255</wp:posOffset>
                      </wp:positionV>
                      <wp:extent cx="356235" cy="457200"/>
                      <wp:effectExtent l="11430" t="8890" r="1143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9.45pt,-50.65pt" to="-121.45pt,-14.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bg-BG"/>
              </w:rPr>
              <w:t>Напълно съм съгласен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-скоро съм  съгласен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Колкото съм  съгласен  толкова и  не 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-скоро съм несъгласен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съм съгласен</w:t>
            </w:r>
          </w:p>
        </w:tc>
      </w:tr>
      <w:tr>
        <w:trPr>
          <w:trHeight w:val="249" w:hRule="atLeast"/>
          <w:cantSplit w:val="true"/>
        </w:trPr>
        <w:tc>
          <w:tcPr>
            <w:tcW w:w="675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Асистент 2: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7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240"/>
              <w:jc w:val="both"/>
              <w:rPr>
                <w:bCs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35585</wp:posOffset>
                      </wp:positionV>
                      <wp:extent cx="1769745" cy="403860"/>
                      <wp:effectExtent l="571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403920"/>
                                <a:chOff x="0" y="0"/>
                                <a:chExt cx="176976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0320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-10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400" y="0"/>
                                  <a:ext cx="396360" cy="39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-8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504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95pt;margin-top:18.55pt;width:139.35pt;height:31.8pt" coordorigin="3759,371" coordsize="2787,636">
                      <v:oval id="shape_0" fillcolor="white" stroked="t" o:allowincell="t" style="position:absolute;left:3759;top:377;width:634;height:62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-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76;top:371;width:623;height:6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-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99;top:380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22;top:379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Cs/>
                <w:lang w:val="ru-RU"/>
              </w:rPr>
              <w:t>Посещаемост на проведените занятия: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TextBody"/>
              <w:spacing w:before="120" w:after="360"/>
              <w:jc w:val="both"/>
              <w:rPr>
                <w:bCs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26060</wp:posOffset>
                      </wp:positionV>
                      <wp:extent cx="1769745" cy="403860"/>
                      <wp:effectExtent l="5715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403920"/>
                                <a:chOff x="0" y="0"/>
                                <a:chExt cx="176976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0320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-10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400" y="0"/>
                                  <a:ext cx="396360" cy="39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-8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504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8pt;margin-top:17.8pt;width:139.35pt;height:31.8pt" coordorigin="3756,356" coordsize="2787,636">
                      <v:oval id="shape_0" fillcolor="white" stroked="t" o:allowincell="t" style="position:absolute;left:3756;top:362;width:634;height:62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-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73;top:356;width:623;height:6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-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96;top:365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19;top:364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257810</wp:posOffset>
                      </wp:positionV>
                      <wp:extent cx="356235" cy="342900"/>
                      <wp:effectExtent l="10160" t="1079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.3pt" to="216.4pt,47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bg-BG"/>
              </w:rPr>
              <w:t>а) лекции</w:t>
            </w:r>
          </w:p>
          <w:p>
            <w:pPr>
              <w:pStyle w:val="TextBody"/>
              <w:spacing w:before="240" w:after="240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 xml:space="preserve">б) семинарни / лабораторни упражнения 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</w:p>
        </w:tc>
        <w:tc>
          <w:tcPr>
            <w:tcW w:w="62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Въпроси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bCs/>
                <w:caps/>
              </w:rPr>
              <w:t>I</w:t>
            </w:r>
            <w:r>
              <w:rPr>
                <w:bCs/>
                <w:caps/>
                <w:lang w:val="bg-BG"/>
              </w:rPr>
              <w:t>. Цели И очаквани резултати от обучението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bCs/>
                <w:caps/>
                <w:lang w:val="ru-RU"/>
              </w:rPr>
            </w:pPr>
            <w:r>
              <w:rPr>
                <w:bCs/>
                <w:caps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Целите и постигнатите резултати съответстват на общите цели на специалността и квалификационната характеристи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Целите на дисциплината се поставят ясно и разбираемо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-2057400</wp:posOffset>
                      </wp:positionV>
                      <wp:extent cx="356235" cy="457200"/>
                      <wp:effectExtent l="11430" t="8890" r="1143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pt,-162pt" to="261.7pt,-126.0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bg-BG"/>
              </w:rPr>
              <w:t>До (или в) началото на семестъра, в който се чете дисциплината, студентите са запознати с целите, съдържанието, информационните източници, какво се иска от тях, как ще бъдат изпитвани и оценявани, както и защо им трябва това обучение по дисциплина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2667000</wp:posOffset>
                      </wp:positionV>
                      <wp:extent cx="356235" cy="457200"/>
                      <wp:effectExtent l="11430" t="8890" r="1143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-210pt" to="289.8pt,-174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  <w:lang w:val="bg-BG"/>
              </w:rPr>
              <w:t>ІІ.      Учебно съдържание на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-153" w:leader="none"/>
                <w:tab w:val="left" w:pos="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>Учебната програма и учебният материал отговарят на :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а) поставените цели и очакваните резулта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) съвременните постижения в научната област на тази дисциплина 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) специфични практически и професионални умения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>Тази дисциплина не припокрива други, които се изучават, и е правилно обвързана с тя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ма аналогични курсове в утвърдени по специалността наши и чужди университети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ите в учебния материал понятия и означения са съгласувани с други университетски курсов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Лекциите и упражненията са добре интегрирани и следват в методична последователнос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то на практическите занятия допълва лекционния курс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ІІІ.    </w:t>
            </w:r>
            <w:r>
              <w:rPr>
                <w:caps/>
                <w:lang w:val="bg-BG"/>
              </w:rPr>
              <w:t>Качество на преподаването и ученето по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Методите и средствата на преподаване са разнообразни и ефективн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 упражненията се провеждат полезни обсъждания и студентите се мотивират да участват в дискусиите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личната техника за преподаване се използва ефективно в учебния процес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 xml:space="preserve">В тази дисциплина се  използват иновационни методи на преподаване и учене  (решаване на проблемни ситуации, </w:t>
            </w:r>
            <w:r>
              <w:rPr>
                <w:lang w:val="ru-RU"/>
              </w:rPr>
              <w:t xml:space="preserve">проектно и електронно обучение, </w:t>
            </w:r>
            <w:r>
              <w:rPr>
                <w:lang w:val="bg-BG"/>
              </w:rPr>
              <w:t>мултимедийни и интернет-технологии и др.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еподавателският екип подпомага ученето н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I</w:t>
            </w:r>
            <w:r>
              <w:rPr>
                <w:lang w:val="bg-BG"/>
              </w:rPr>
              <w:t>І</w:t>
            </w:r>
            <w:r>
              <w:rPr/>
              <w:t>I</w:t>
            </w:r>
            <w:r>
              <w:rPr>
                <w:lang w:val="bg-BG"/>
              </w:rPr>
              <w:t xml:space="preserve">.    </w:t>
            </w:r>
            <w:r>
              <w:rPr>
                <w:caps/>
                <w:lang w:val="bg-BG"/>
              </w:rPr>
              <w:t>Ресурсно осигуряване на ОБ</w:t>
            </w:r>
            <w:r>
              <w:rPr>
                <w:lang w:val="bg-BG"/>
              </w:rPr>
              <w:t>УЧЕНИЕТО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валификация, научна, методична и езикова подготовка на преподавателите съответства на учебното съдържание на дисциплинат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Учебниците, учебните пособия и другите предоставени материали и информационни възможности са: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)  достъпни з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4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) достатъчни за изучаването й от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) актуални по своето съдържание </w:t>
            </w:r>
            <w:r>
              <w:rPr>
                <w:lang w:val="ru-RU"/>
              </w:rPr>
              <w:t>и с високо каче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г) съответстват на исканите знания и умения при оценяване н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4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Лабораторната база на дисциплината е съвременна и достатъчна за обучението 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/>
              <w:t>V</w:t>
            </w:r>
            <w:r>
              <w:rPr>
                <w:lang w:val="ru-RU"/>
              </w:rPr>
              <w:t>.     ОЦЕНЯВАНЕ НА ПОСТИЖЕНИЯТА  НА СТУДЕНТИТЕ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ca-ES"/>
              </w:rPr>
              <w:t xml:space="preserve">В дисциплината </w:t>
            </w:r>
            <w:r>
              <w:rPr>
                <w:sz w:val="20"/>
                <w:szCs w:val="20"/>
                <w:lang w:val="ru-RU"/>
              </w:rPr>
              <w:t xml:space="preserve">правилно са </w:t>
            </w:r>
            <w:r>
              <w:rPr>
                <w:sz w:val="20"/>
                <w:szCs w:val="20"/>
                <w:lang w:val="ca-ES"/>
              </w:rPr>
              <w:t>дефинирани критерии</w:t>
            </w: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  <w:lang w:val="ca-ES"/>
              </w:rPr>
              <w:t xml:space="preserve"> за разграничаване на различните нива на постижения (кога се пише оценка 3, 4, 5 и 6)</w:t>
            </w:r>
            <w:r>
              <w:rPr>
                <w:sz w:val="20"/>
                <w:szCs w:val="20"/>
                <w:lang w:val="ru-RU"/>
              </w:rPr>
              <w:t xml:space="preserve"> и съответс</w:t>
            </w:r>
            <w:r>
              <w:rPr>
                <w:sz w:val="20"/>
                <w:szCs w:val="20"/>
                <w:lang w:val="bg-BG"/>
              </w:rPr>
              <w:t>т</w:t>
            </w:r>
            <w:r>
              <w:rPr>
                <w:sz w:val="20"/>
                <w:szCs w:val="20"/>
                <w:lang w:val="ru-RU"/>
              </w:rPr>
              <w:t>ват на поставените цели на обучениет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Изпитът (ите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bg-BG"/>
              </w:rPr>
              <w:t xml:space="preserve"> са осигурени така, че не е възможно (или е много трудно) да преписваш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В оценката на студента се държи на осмисленото знание и умение и самостоятелно мислен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Акцентира се на работата на студента по време на обучението, а оценките от семестъра се отчитат в крайната оцен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Студентите имат възможност да демонстрирам наученото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lang w:val="bg-BG"/>
              </w:rPr>
              <w:t>VІ.    ОБЩО МНЕНИЕ ЗА ОБУЧЕНИЕТО ПО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нанията и уменията по дисциплината, реално получени  от студентите, съответстват на целите на учебната програм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тази дисциплина се учи ритмично, задълбочено и трайно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both"/>
              <w:rPr>
                <w:lang w:val="ru-RU"/>
              </w:rPr>
            </w:pPr>
            <w:r>
              <w:rPr>
                <w:lang w:val="bg-BG"/>
              </w:rPr>
              <w:t>Предлага се съвместна работа на студентите с преподавателите по творчески  задачи  и научни изследвания  по дисциплина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Преподавателският екип о</w:t>
            </w:r>
            <w:r>
              <w:rPr>
                <w:sz w:val="20"/>
                <w:szCs w:val="20"/>
                <w:lang w:val="bg-BG"/>
              </w:rPr>
              <w:t>бръща сериозно внимание на мнението на студентите по тази дисципли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оварването по дисциплината за студентите беше  голям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both"/>
              <w:rPr/>
            </w:pPr>
            <w:r>
              <w:rPr>
                <w:lang w:val="bg-BG"/>
              </w:rPr>
              <w:t>Студентите получават добри практически умения по тази дисципли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  <w:tab/>
        <w:tab/>
        <w:tab/>
        <w:tab/>
        <w:tab/>
        <w:tab/>
        <w:t>Съставил:.........................................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  <w:tab/>
        <w:tab/>
        <w:tab/>
        <w:tab/>
        <w:tab/>
        <w:tab/>
        <w:tab/>
        <w:t>/Доц. д-р Младен Милушев/</w:t>
      </w:r>
    </w:p>
    <w:sectPr>
      <w:type w:val="nextPage"/>
      <w:pgSz w:w="11906" w:h="16838"/>
      <w:pgMar w:left="567" w:right="567" w:gutter="0" w:header="0" w:top="17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05:00Z</dcterms:created>
  <dc:creator>Hristo i Maria Hristov</dc:creator>
  <dc:description/>
  <dc:language>en-US</dc:language>
  <cp:lastModifiedBy>Mladen Milushev</cp:lastModifiedBy>
  <cp:lastPrinted>2005-09-29T09:12:00Z</cp:lastPrinted>
  <dcterms:modified xsi:type="dcterms:W3CDTF">2007-03-15T11:05:00Z</dcterms:modified>
  <cp:revision>2</cp:revision>
  <dc:subject/>
  <dc:title>№ по ред</dc:title>
</cp:coreProperties>
</file>