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ctice 4.2:  In Addition to Materials …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Topic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Create and use Multi/sub-Object materials</w:t>
      </w:r>
    </w:p>
    <w:p>
      <w:pPr>
        <w:pStyle w:val="Normal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ask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Put different maps on the surfaces of a cu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reate the maps -&gt; Photoshop, Photo……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reate the cube -&gt; Box (Creation method Cube!!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pen material editor, choose the first probe and name it Faces, then select Type -&gt; Multi/Sub Object (Discard old bitmap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 Multi/sub-Object input 6 for Set Number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Name the first sub/Material face1, then click on the material -&gt; Click on the bitmap button of the diffuse color and double click Bitmap. Now select the first image (one.gif from subdirectory Images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o back to the material editor, press twice “go to parent” and repeat step 5 for the other 5 submaterial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When the total Multi/Sub material is already defined, select the cube and press “assign material to selection”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To have the edges of the Cube </w:t>
      </w:r>
      <w:r>
        <w:rPr>
          <w:bCs/>
          <w:sz w:val="24"/>
          <w:szCs w:val="24"/>
        </w:rPr>
        <w:t>rounded off</w:t>
      </w:r>
      <w:r>
        <w:rPr>
          <w:sz w:val="24"/>
          <w:szCs w:val="24"/>
        </w:rPr>
        <w:t>: go to Modify -&gt; More and choose MeshSmooth modifier with parameters “Classic Type” and “Strength = 0.1”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ut some image for background and Re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325110" cy="399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94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</w:rPr>
      <w:t>Practice 4.2:</w:t>
    </w:r>
    <w:r>
      <w:rPr/>
      <w:t xml:space="preserve"> In Addition to Materials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4370</wp:posOffset>
              </wp:positionH>
              <wp:positionV relativeFrom="paragraph">
                <wp:posOffset>11430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2595</wp:posOffset>
              </wp:positionH>
              <wp:positionV relativeFrom="paragraph">
                <wp:posOffset>-264160</wp:posOffset>
              </wp:positionV>
              <wp:extent cx="7131685" cy="13417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1600" cy="1341720"/>
                        <a:chOff x="0" y="0"/>
                        <a:chExt cx="7131600" cy="13417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89640" y="0"/>
                          <a:ext cx="1641960" cy="134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028880" y="305280"/>
                          <a:ext cx="475992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u w:val="single"/>
                                <w:szCs w:val="20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echnische Universität Sof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ind w:right="340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akultät für deutsche Ingenieur- und Betriebswirtschaftsausbild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05280"/>
                          <a:ext cx="1051560" cy="89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28880" y="305280"/>
                          <a:ext cx="4759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echnische Universität Sof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ind w:right="340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                            FDIB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exact" w:line="260"/>
                              <w:ind w:right="340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pacing w:val="-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pacing w:val="-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pacing w:val="-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pacing w:val="-20"/>
                                <w:sz w:val="26"/>
                                <w:i/>
                                <w:szCs w:val="2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Computergraf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 w:lineRule="exact" w:line="260"/>
                              <w:ind w:right="340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05280"/>
                          <a:ext cx="1051560" cy="89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6400" y="1143720"/>
                          <a:ext cx="6775560" cy="151920"/>
                        </a:xfrm>
                      </wpg:grpSpPr>
                      <wps:wsp>
                        <wps:cNvSpPr txBox="1"/>
                        <wps:spPr>
                          <a:xfrm>
                            <a:off x="5759280" y="0"/>
                            <a:ext cx="77292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FDIBA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6360" y="10332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"/>
                            <a:ext cx="56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.85pt;margin-top:-20.8pt;width:561.55pt;height:105.65pt" coordorigin="-697,-416" coordsize="11231,21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948;top:-416;width:2585;height:21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4;top:65;width:7495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u w:val="single"/>
                          <w:szCs w:val="20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echnische Universität Sof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00" w:after="100"/>
                        <w:ind w:right="3401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akultät für deutsche Ingenieur- und Betriebswirtschaftsausbildu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97;top:65;width:1655;height:14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924;top:65;width:7495;height:14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szCs w:val="20"/>
                          <w:bCs/>
                          <w:cap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echnische Universität Sofia</w:t>
                      </w:r>
                    </w:p>
                    <w:p>
                      <w:pPr>
                        <w:overflowPunct w:val="false"/>
                        <w:bidi w:val="0"/>
                        <w:spacing w:before="100" w:after="100"/>
                        <w:ind w:right="3401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                               FDIBA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exact" w:line="260"/>
                        <w:ind w:right="3401" w:hanging="0"/>
                        <w:rPr/>
                      </w:pPr>
                      <w:r>
                        <w:rPr>
                          <w:kern w:val="2"/>
                          <w:sz w:val="24"/>
                          <w:spacing w:val="-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pacing w:val="-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pacing w:val="-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pacing w:val="-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pacing w:val="-20"/>
                          <w:sz w:val="26"/>
                          <w:i/>
                          <w:szCs w:val="2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Computergrafik</w:t>
                      </w:r>
                    </w:p>
                    <w:p>
                      <w:pPr>
                        <w:overflowPunct w:val="false"/>
                        <w:bidi w:val="0"/>
                        <w:spacing w:before="100" w:after="100" w:lineRule="exact" w:line="260"/>
                        <w:ind w:right="3401" w:hanging="0"/>
                        <w:rPr/>
                      </w:pPr>
                      <w:r>
                        <w:rPr>
                          <w:kern w:val="2"/>
                          <w:sz w:val="24"/>
                          <w:spacing w:val="-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-697;top:65;width:1655;height:14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561;top:1385;width:10669;height:23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8509;top:1385;width:1216;height:238;mso-wrap-style:none;v-text-anchor:middle" type="_x0000_t136">
                  <v:path textpathok="t"/>
                  <v:textpath on="t" fitshape="t" string="FDIBA" style="font-family:&quot;Impact&quot;;font-size:18pt"/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9843,1548" to="10108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1,1548" to="8374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Wingding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ind w:right="340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first">
    <w:name w:val="bodyfirst"/>
    <w:basedOn w:val="Normal"/>
    <w:qFormat/>
    <w:pPr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Body">
    <w:name w:val="body"/>
    <w:basedOn w:val="Normal"/>
    <w:qFormat/>
    <w:pPr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Bodybullet">
    <w:name w:val="bodybullet"/>
    <w:basedOn w:val="Normal"/>
    <w:qFormat/>
    <w:pPr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Bodyindent">
    <w:name w:val="bodyindent"/>
    <w:basedOn w:val="Normal"/>
    <w:qFormat/>
    <w:pPr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Wingding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Wingdings"/>
      <w:sz w:val="24"/>
      <w:szCs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spacing w:before="100" w:after="100"/>
      <w:ind w:right="3542" w:hanging="0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00" w:after="100"/>
      <w:ind w:right="3542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45:00Z</dcterms:created>
  <dc:creator>Stoyan Maleshkov</dc:creator>
  <dc:description/>
  <dc:language>en-US</dc:language>
  <cp:lastModifiedBy>SM</cp:lastModifiedBy>
  <cp:lastPrinted>2001-12-01T23:12:00Z</cp:lastPrinted>
  <dcterms:modified xsi:type="dcterms:W3CDTF">2006-10-08T15:45:00Z</dcterms:modified>
  <cp:revision>2</cp:revision>
  <dc:subject/>
  <dc:title> </dc:title>
</cp:coreProperties>
</file>